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35"/>
        <w:rPr/>
      </w:pPr>
      <w:r>
        <w:rPr>
          <w:rFonts w:eastAsia="Arial"/>
        </w:rPr>
        <w:t xml:space="preserve"> </w:t>
      </w:r>
      <w:r>
        <w:rPr/>
        <w:t>My Goal for the Wee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8869680</wp:posOffset>
                </wp:positionV>
                <wp:extent cx="5943600" cy="182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Roman" w:hAnsi="Myriad Roman" w:cs="Myriad Roman"/>
                                <w:sz w:val="16"/>
                              </w:rPr>
                            </w:pPr>
                            <w:r>
                              <w:rPr>
                                <w:rFonts w:cs="Myriad Roman" w:ascii="Myriad Roman" w:hAnsi="Myriad Roman"/>
                                <w:sz w:val="16"/>
                              </w:rPr>
                              <w:t>© 2004 by Education World®. Education World grants users permission to reproduce this work sheet for educational purposes onl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4.4pt;mso-wrap-distance-left:9.05pt;mso-wrap-distance-right:9.05pt;mso-wrap-distance-top:0pt;mso-wrap-distance-bottom:0pt;margin-top:698.4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yriad Roman" w:hAnsi="Myriad Roman" w:cs="Myriad Roman"/>
                          <w:sz w:val="16"/>
                        </w:rPr>
                      </w:pPr>
                      <w:r>
                        <w:rPr>
                          <w:rFonts w:cs="Myriad Roman" w:ascii="Myriad Roman" w:hAnsi="Myriad Roman"/>
                          <w:sz w:val="16"/>
                        </w:rPr>
                        <w:t>© 2004 by Education World®. Education World grants users permission to reproduce this work sheet for educational purposes only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lineRule="atLeast" w:line="35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40640</wp:posOffset>
                </wp:positionV>
                <wp:extent cx="7772400" cy="4206240"/>
                <wp:effectExtent l="0" t="508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2400" cy="4206240"/>
                          <a:chOff x="0" y="0"/>
                          <a:chExt cx="7772400" cy="4206240"/>
                        </a:xfrm>
                      </wpg:grpSpPr>
                      <wpg:grpSp>
                        <wpg:cNvGrpSpPr/>
                        <wpg:grpSpPr>
                          <a:xfrm>
                            <a:off x="725760" y="196920"/>
                            <a:ext cx="6309360" cy="4009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309360" cy="640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6309360" cy="64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My goal for the week i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320040"/>
                                <a:ext cx="6309360" cy="32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30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0560"/>
                                  <a:ext cx="630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0040"/>
                                  <a:ext cx="630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294200"/>
                              <a:ext cx="6309360" cy="640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6309360" cy="64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I met my goal for this week when I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320040"/>
                                <a:ext cx="6309360" cy="32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30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0560"/>
                                  <a:ext cx="630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0040"/>
                                  <a:ext cx="630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745560"/>
                              <a:ext cx="6126480" cy="457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84048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Student Signature: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88720" y="21132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931920" y="0"/>
                                <a:ext cx="219456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Date: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389120" y="21132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039400"/>
                              <a:ext cx="6126480" cy="457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84048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Student Signature: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88720" y="21168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931920" y="0"/>
                                <a:ext cx="219456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Date: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389120" y="21168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382400" y="3657600"/>
                              <a:ext cx="3286080" cy="35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2574360"/>
                              <a:ext cx="6309360" cy="640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6309360" cy="64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I did not meet my goal for this week when I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320040"/>
                                <a:ext cx="6309360" cy="32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30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0560"/>
                                  <a:ext cx="630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0040"/>
                                  <a:ext cx="630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319560"/>
                              <a:ext cx="6126480" cy="457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84048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Student Signature: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88720" y="21168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931920" y="0"/>
                                <a:ext cx="219456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Date: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389120" y="21168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0"/>
                            <a:ext cx="777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3.2pt;width:611.95pt;height:331.2pt" coordorigin="-1080,64" coordsize="12239,6624">
                <v:group id="shape_0" style="position:absolute;left:63;top:374;width:9936;height:6314">
                  <v:group id="shape_0" style="position:absolute;left:63;top:374;width:9936;height:1008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63;top:374;width:9935;height:10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y goal for the week 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63;top:878;width:9935;height:503">
                      <v:line id="shape_0" from="63,878" to="9998,878" stroked="t" o:allowincell="f" style="position:absolute">
                        <v:stroke color="#969696" weight="9360" joinstyle="miter" endcap="flat"/>
                        <v:fill o:detectmouseclick="t" on="false"/>
                        <w10:wrap type="square"/>
                      </v:line>
                      <v:line id="shape_0" from="63,1131" to="9998,1131" stroked="t" o:allowincell="f" style="position:absolute">
                        <v:stroke color="#969696" weight="9360" joinstyle="miter" endcap="flat"/>
                        <v:fill o:detectmouseclick="t" on="false"/>
                        <w10:wrap type="square"/>
                      </v:line>
                      <v:line id="shape_0" from="63,1382" to="9998,1382" stroked="t" o:allowincell="f" style="position:absolute">
                        <v:stroke color="#969696" weight="936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63;top:2412;width:9936;height:1008">
                    <v:shape id="shape_0" stroked="f" o:allowincell="f" style="position:absolute;left:63;top:2412;width:9935;height:10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 met my goal for this week when 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63;top:2916;width:9935;height:503">
                      <v:line id="shape_0" from="63,2916" to="9998,2916" stroked="t" o:allowincell="f" style="position:absolute">
                        <v:stroke color="#969696" weight="9360" joinstyle="miter" endcap="flat"/>
                        <v:fill o:detectmouseclick="t" on="false"/>
                        <w10:wrap type="square"/>
                      </v:line>
                      <v:line id="shape_0" from="63,3169" to="9998,3169" stroked="t" o:allowincell="f" style="position:absolute">
                        <v:stroke color="#969696" weight="9360" joinstyle="miter" endcap="flat"/>
                        <v:fill o:detectmouseclick="t" on="false"/>
                        <w10:wrap type="square"/>
                      </v:line>
                      <v:line id="shape_0" from="63,3420" to="9998,3420" stroked="t" o:allowincell="f" style="position:absolute">
                        <v:stroke color="#969696" weight="936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63;top:1548;width:9648;height:720">
                    <v:shape id="shape_0" stroked="f" o:allowincell="f" style="position:absolute;left:63;top:1548;width:6047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Student Signature: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1935,1881" to="5966,1881" stroked="t" o:allowincell="f" style="position:absolute">
                      <v:stroke color="#969696" weight="936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6255;top:1548;width:3455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ate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6975,1881" to="9710,1881" stroked="t" o:allowincell="f" style="position:absolute">
                      <v:stroke color="#969696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63;top:3586;width:9648;height:720">
                    <v:shape id="shape_0" stroked="f" o:allowincell="f" style="position:absolute;left:63;top:3586;width:6047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Student Signature: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1935,3919" to="5966,3919" stroked="t" o:allowincell="f" style="position:absolute">
                      <v:stroke color="#969696" weight="936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6255;top:3586;width:3455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ate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6975,3919" to="9710,3919" stroked="t" o:allowincell="f" style="position:absolute">
                      <v:stroke color="#969696" weight="9360" joinstyle="miter" endcap="flat"/>
                      <v:fill o:detectmouseclick="t" on="false"/>
                      <w10:wrap type="square"/>
                    </v:line>
                  </v:group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240;top:6134;width:5174;height:553;mso-wrap-style:none;v-text-anchor:middle" type="_x0000_t75">
                    <v:imagedata r:id="rId3" o:detectmouseclick="t"/>
                    <v:stroke color="#3465a4" joinstyle="round" endcap="flat"/>
                    <w10:wrap type="square"/>
                  </v:shape>
                  <v:group id="shape_0" style="position:absolute;left:63;top:4428;width:9936;height:1008">
                    <v:shape id="shape_0" stroked="f" o:allowincell="f" style="position:absolute;left:63;top:4428;width:9935;height:10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 did not meet my goal for this week when 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63;top:4932;width:9935;height:503">
                      <v:line id="shape_0" from="63,4932" to="9998,4932" stroked="t" o:allowincell="f" style="position:absolute">
                        <v:stroke color="#969696" weight="9360" joinstyle="miter" endcap="flat"/>
                        <v:fill o:detectmouseclick="t" on="false"/>
                        <w10:wrap type="square"/>
                      </v:line>
                      <v:line id="shape_0" from="63,5185" to="9998,5185" stroked="t" o:allowincell="f" style="position:absolute">
                        <v:stroke color="#969696" weight="9360" joinstyle="miter" endcap="flat"/>
                        <v:fill o:detectmouseclick="t" on="false"/>
                        <w10:wrap type="square"/>
                      </v:line>
                      <v:line id="shape_0" from="63,5436" to="9998,5436" stroked="t" o:allowincell="f" style="position:absolute">
                        <v:stroke color="#969696" weight="936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63;top:5602;width:9648;height:720">
                    <v:shape id="shape_0" stroked="f" o:allowincell="f" style="position:absolute;left:63;top:5602;width:6047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Student Signature: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1935,5935" to="5966,5935" stroked="t" o:allowincell="f" style="position:absolute">
                      <v:stroke color="#969696" weight="936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6255;top:5602;width:3455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ate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6975,5935" to="9710,5935" stroked="t" o:allowincell="f" style="position:absolute">
                      <v:stroke color="#969696" weight="9360" joinstyle="miter" endcap="flat"/>
                      <v:fill o:detectmouseclick="t" on="false"/>
                      <w10:wrap type="square"/>
                    </v:line>
                  </v:group>
                </v:group>
                <v:line id="shape_0" from="-1080,64" to="11159,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4246880</wp:posOffset>
                </wp:positionV>
                <wp:extent cx="7772400" cy="420624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2400" cy="4206240"/>
                          <a:chOff x="0" y="0"/>
                          <a:chExt cx="7772400" cy="4206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772400" cy="42062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5760" y="196920"/>
                              <a:ext cx="6309360" cy="4009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309360" cy="640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309360" cy="640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My goal for the week i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320040"/>
                                  <a:ext cx="6309360" cy="320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309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0560"/>
                                    <a:ext cx="6309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0040"/>
                                    <a:ext cx="6309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294200"/>
                                <a:ext cx="6309360" cy="640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309360" cy="640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I met my goal for this week when I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320040"/>
                                  <a:ext cx="6309360" cy="320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309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0560"/>
                                    <a:ext cx="6309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0040"/>
                                    <a:ext cx="6309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745560"/>
                                <a:ext cx="6126480" cy="457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8404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 xml:space="preserve">Student Signature: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88720" y="211320"/>
                                  <a:ext cx="2560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31920" y="0"/>
                                  <a:ext cx="219456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Date: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89120" y="211320"/>
                                  <a:ext cx="1737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039400"/>
                                <a:ext cx="6126480" cy="457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8404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 xml:space="preserve">Student Signature: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88720" y="211680"/>
                                  <a:ext cx="2560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31920" y="0"/>
                                  <a:ext cx="219456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Date: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89120" y="211680"/>
                                  <a:ext cx="1737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1382400" y="3657600"/>
                                <a:ext cx="3286080" cy="351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2574360"/>
                                <a:ext cx="6309360" cy="640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309360" cy="640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I did not meet my goal for this week when I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320040"/>
                                  <a:ext cx="6309360" cy="320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309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0560"/>
                                    <a:ext cx="6309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0040"/>
                                    <a:ext cx="6309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3319560"/>
                                <a:ext cx="6126480" cy="457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8404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 xml:space="preserve">Student Signature: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88720" y="211680"/>
                                  <a:ext cx="2560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31920" y="0"/>
                                  <a:ext cx="219456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Date: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89120" y="211680"/>
                                  <a:ext cx="1737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777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206240"/>
                            <a:ext cx="777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334.4pt;width:611.95pt;height:331.2pt" coordorigin="-1080,6688" coordsize="12239,6624">
                <v:group id="shape_0" style="position:absolute;left:-1080;top:6688;width:12239;height:6624">
                  <v:group id="shape_0" style="position:absolute;left:63;top:6998;width:9936;height:6314">
                    <v:group id="shape_0" style="position:absolute;left:63;top:6998;width:9936;height:1008">
                      <v:shape id="shape_0" stroked="f" o:allowincell="f" style="position:absolute;left:63;top:6998;width:9935;height:10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y goal for the week 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group id="shape_0" style="position:absolute;left:63;top:7502;width:9935;height:503">
                        <v:line id="shape_0" from="63,7502" to="9998,7502" stroked="t" o:allowincell="f" style="position:absolute">
                          <v:stroke color="#969696" weight="9360" joinstyle="miter" endcap="flat"/>
                          <v:fill o:detectmouseclick="t" on="false"/>
                          <w10:wrap type="square"/>
                        </v:line>
                        <v:line id="shape_0" from="63,7755" to="9998,7755" stroked="t" o:allowincell="f" style="position:absolute">
                          <v:stroke color="#969696" weight="9360" joinstyle="miter" endcap="flat"/>
                          <v:fill o:detectmouseclick="t" on="false"/>
                          <w10:wrap type="square"/>
                        </v:line>
                        <v:line id="shape_0" from="63,8006" to="9998,8006" stroked="t" o:allowincell="f" style="position:absolute">
                          <v:stroke color="#969696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group id="shape_0" style="position:absolute;left:63;top:9036;width:9936;height:1008">
                      <v:shape id="shape_0" stroked="f" o:allowincell="f" style="position:absolute;left:63;top:9036;width:9935;height:10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 met my goal for this week when 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group id="shape_0" style="position:absolute;left:63;top:9540;width:9935;height:503">
                        <v:line id="shape_0" from="63,9540" to="9998,9540" stroked="t" o:allowincell="f" style="position:absolute">
                          <v:stroke color="#969696" weight="9360" joinstyle="miter" endcap="flat"/>
                          <v:fill o:detectmouseclick="t" on="false"/>
                          <w10:wrap type="square"/>
                        </v:line>
                        <v:line id="shape_0" from="63,9793" to="9998,9793" stroked="t" o:allowincell="f" style="position:absolute">
                          <v:stroke color="#969696" weight="9360" joinstyle="miter" endcap="flat"/>
                          <v:fill o:detectmouseclick="t" on="false"/>
                          <w10:wrap type="square"/>
                        </v:line>
                        <v:line id="shape_0" from="63,10044" to="9998,10044" stroked="t" o:allowincell="f" style="position:absolute">
                          <v:stroke color="#969696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group id="shape_0" style="position:absolute;left:63;top:8172;width:9648;height:720">
                      <v:shape id="shape_0" stroked="f" o:allowincell="f" style="position:absolute;left:63;top:8172;width:6047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Student Signature: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1935,8505" to="5966,8505" stroked="t" o:allowincell="f" style="position:absolute">
                        <v:stroke color="#969696" weight="9360" joinstyle="miter" endcap="flat"/>
                        <v:fill o:detectmouseclick="t" on="false"/>
                        <w10:wrap type="square"/>
                      </v:line>
                      <v:shape id="shape_0" stroked="f" o:allowincell="f" style="position:absolute;left:6255;top:8172;width:3455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ate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6975,8505" to="9710,8505" stroked="t" o:allowincell="f" style="position:absolute">
                        <v:stroke color="#969696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63;top:10210;width:9648;height:720">
                      <v:shape id="shape_0" stroked="f" o:allowincell="f" style="position:absolute;left:63;top:10210;width:6047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Student Signature: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1935,10543" to="5966,10543" stroked="t" o:allowincell="f" style="position:absolute">
                        <v:stroke color="#969696" weight="9360" joinstyle="miter" endcap="flat"/>
                        <v:fill o:detectmouseclick="t" on="false"/>
                        <w10:wrap type="square"/>
                      </v:line>
                      <v:shape id="shape_0" stroked="f" o:allowincell="f" style="position:absolute;left:6255;top:10210;width:3455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ate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6975,10543" to="9710,10543" stroked="t" o:allowincell="f" style="position:absolute">
                        <v:stroke color="#969696" weight="936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2240;top:12758;width:5174;height:553;mso-wrap-style:none;v-text-anchor:middle" type="_x0000_t75">
                      <v:imagedata r:id="rId5" o:detectmouseclick="t"/>
                      <v:stroke color="#3465a4" joinstyle="round" endcap="flat"/>
                      <w10:wrap type="square"/>
                    </v:shape>
                    <v:group id="shape_0" style="position:absolute;left:63;top:11052;width:9936;height:1008">
                      <v:shape id="shape_0" stroked="f" o:allowincell="f" style="position:absolute;left:63;top:11052;width:9935;height:10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 did not meet my goal for this week when 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group id="shape_0" style="position:absolute;left:63;top:11556;width:9935;height:503">
                        <v:line id="shape_0" from="63,11556" to="9998,11556" stroked="t" o:allowincell="f" style="position:absolute">
                          <v:stroke color="#969696" weight="9360" joinstyle="miter" endcap="flat"/>
                          <v:fill o:detectmouseclick="t" on="false"/>
                          <w10:wrap type="square"/>
                        </v:line>
                        <v:line id="shape_0" from="63,11809" to="9998,11809" stroked="t" o:allowincell="f" style="position:absolute">
                          <v:stroke color="#969696" weight="9360" joinstyle="miter" endcap="flat"/>
                          <v:fill o:detectmouseclick="t" on="false"/>
                          <w10:wrap type="square"/>
                        </v:line>
                        <v:line id="shape_0" from="63,12060" to="9998,12060" stroked="t" o:allowincell="f" style="position:absolute">
                          <v:stroke color="#969696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group id="shape_0" style="position:absolute;left:63;top:12226;width:9648;height:720">
                      <v:shape id="shape_0" stroked="f" o:allowincell="f" style="position:absolute;left:63;top:12226;width:6047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Student Signature: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1935,12559" to="5966,12559" stroked="t" o:allowincell="f" style="position:absolute">
                        <v:stroke color="#969696" weight="9360" joinstyle="miter" endcap="flat"/>
                        <v:fill o:detectmouseclick="t" on="false"/>
                        <w10:wrap type="square"/>
                      </v:line>
                      <v:shape id="shape_0" stroked="f" o:allowincell="f" style="position:absolute;left:6255;top:12226;width:3455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ate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6975,12559" to="9710,12559" stroked="t" o:allowincell="f" style="position:absolute">
                        <v:stroke color="#969696" weight="9360" joinstyle="miter" endcap="flat"/>
                        <v:fill o:detectmouseclick="t" on="false"/>
                        <w10:wrap type="square"/>
                      </v:line>
                    </v:group>
                  </v:group>
                  <v:line id="shape_0" from="-1080,6688" to="11159,668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-1080,13312" to="11159,133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Roma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4:00:00Z</dcterms:created>
  <dc:creator>pestrada</dc:creator>
  <dc:description/>
  <cp:keywords/>
  <dc:language>en-US</dc:language>
  <cp:lastModifiedBy>mghedina</cp:lastModifiedBy>
  <dcterms:modified xsi:type="dcterms:W3CDTF">2010-07-23T14:00:00Z</dcterms:modified>
  <cp:revision>2</cp:revision>
  <dc:subject/>
  <dc:title>My Behavior Goal</dc:title>
</cp:coreProperties>
</file>